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4956" w:right="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prova critérios complementares para a cobrança pelo uso dos recursos hídricos externos na Bacia Hidrográfica do Rio São Francisco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Considerando que a Agencia Nacional de Águas </w:t>
      </w:r>
      <w:r>
        <w:rPr>
          <w:iCs/>
          <w:szCs w:val="24"/>
          <w:lang w:eastAsia="pt-BR"/>
        </w:rPr>
        <w:t>é</w:t>
      </w:r>
      <w:r>
        <w:rPr>
          <w:szCs w:val="24"/>
        </w:rPr>
        <w:t xml:space="preserve"> competente para atestar a finalidade de uso de recursos hídricos de domínio da união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  <w:lang w:eastAsia="pt-BR"/>
        </w:rPr>
        <w:t>Considerando a competência do CNRH para estabelecer os critérios gerais para a cobrança pelo uso de r</w:t>
      </w:r>
      <w:r>
        <w:rPr>
          <w:szCs w:val="24"/>
        </w:rPr>
        <w:t>ecursos hídricos, bem como deliberar sobre questões que lhe forem encaminhadas pelos Comitês de Bacia Hidrográfica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competência do CNRH para a definição dos valores a serem cobrados pelo uso de recursos hídricos de domínio da União, conforme o artigo 4º, Inciso VI, da Lei nº. 9.984, de 17 julho de 2000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Resolução CNRH nº. 48, de 21 de março de 2005, que estabelece critérios gerais para a cobrança pelo uso dos recursos hídricos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Considerando a proposta contida na Deliberação CBHSF nº. 56, de 02 de dezembro de 2010, do Comitê da Bacia Hidrográfica do Rio São Francisco – CBHSF, que dispõe sobre </w:t>
      </w:r>
      <w:r>
        <w:rPr>
          <w:iCs/>
          <w:szCs w:val="24"/>
        </w:rPr>
        <w:t>critérios complementares para a cobrança pelo uso dos recursos hídricos externos na Bacia Hidrográfica do Rio São Francisco</w:t>
      </w:r>
      <w:r>
        <w:rPr>
          <w:szCs w:val="24"/>
        </w:rPr>
        <w:t xml:space="preserve"> nesta bacia; e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Nota Técnica nº. 42/2011/SAG-ANA, de 05 de abril de 2011, elaborada pela ANA que sugere a aprovação dos mecanismos e valores propostos na Deliberação CBHSF nº. 56, de 02 de dezembro de 2010, resolve: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b/>
          <w:szCs w:val="24"/>
        </w:rPr>
        <w:t>Art. 1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</w:t>
      </w:r>
      <w:r>
        <w:rPr>
          <w:szCs w:val="24"/>
          <w:lang w:eastAsia="pt-BR"/>
        </w:rPr>
        <w:t xml:space="preserve">Aprovar </w:t>
      </w:r>
      <w:r>
        <w:rPr>
          <w:iCs/>
          <w:szCs w:val="24"/>
          <w:lang w:eastAsia="pt-BR"/>
        </w:rPr>
        <w:t>critérios complementares para a cobrança pelo uso dos recursos hídricos externos na Bacia Hidrográfica do Rio São Francisco, conforme proposto pelo Comitê da Bacia Hidrográfica do Rio São Francisco – CBHSF, nos termos da Deliberação CBHSF nº. 56</w:t>
      </w:r>
      <w:r>
        <w:rPr>
          <w:szCs w:val="24"/>
          <w:lang w:eastAsia="pt-BR"/>
        </w:rPr>
        <w:t xml:space="preserve">, </w:t>
      </w:r>
      <w:r>
        <w:rPr>
          <w:szCs w:val="24"/>
        </w:rPr>
        <w:t>de 02 de dezembro de 2010</w:t>
      </w:r>
      <w:r>
        <w:rPr>
          <w:szCs w:val="24"/>
          <w:lang w:eastAsia="pt-BR"/>
        </w:rPr>
        <w:t>.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b/>
          <w:szCs w:val="24"/>
        </w:rPr>
        <w:t>Art. 2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Corpodetexto21"/>
        <w:spacing w:lineRule="atLeast" w:line="200" w:before="0" w:after="113"/>
        <w:ind w:left="0" w:right="0" w:hanging="0"/>
        <w:jc w:val="both"/>
        <w:rPr>
          <w:szCs w:val="24"/>
          <w:del w:id="1" w:author="Autor desconhecido" w:date="2011-05-18T13:55:00Z"/>
        </w:rPr>
      </w:pPr>
      <w:del w:id="0" w:author="Autor desconhecido" w:date="2011-05-18T13:55:00Z">
        <w:r>
          <w:rPr>
            <w:szCs w:val="24"/>
          </w:rPr>
        </w:r>
      </w:del>
    </w:p>
    <w:p>
      <w:pPr>
        <w:pStyle w:val="Corpodetexto21"/>
        <w:spacing w:lineRule="atLeast" w:line="200" w:before="0" w:after="85"/>
        <w:ind w:left="0" w:right="0" w:hanging="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990" w:gutter="0" w:header="0" w:top="993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9">
    <w:name w:val="Fonte parág. padrão9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7:00Z</dcterms:created>
  <dc:creator>copel</dc:creator>
  <dc:description/>
  <dc:language>en-US</dc:language>
  <cp:lastModifiedBy>28494288504</cp:lastModifiedBy>
  <cp:lastPrinted>2010-08-12T09:53:00Z</cp:lastPrinted>
  <dcterms:modified xsi:type="dcterms:W3CDTF">2011-04-20T18:51:00Z</dcterms:modified>
  <cp:revision>4</cp:revision>
  <dc:subject/>
  <dc:title>VAZÕES MÍNIMAS A SEREM MANTIDAS EM PONTOS DE CONTROLE EM CORPOS</dc:title>
</cp:coreProperties>
</file>